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44308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83008876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76251960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